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becca Bubier</w:t>
      </w:r>
    </w:p>
    <w:p>
      <w:pPr>
        <w:pStyle w:val="Normal"/>
        <w:rPr/>
      </w:pPr>
      <w:r>
        <w:rPr/>
        <w:t>Chapter 4 DI/UbD</w:t>
      </w:r>
    </w:p>
    <w:p>
      <w:pPr>
        <w:pStyle w:val="Normal"/>
        <w:rPr/>
      </w:pPr>
      <w:r>
        <w:rPr/>
        <w:t>Synopsis and Response</w:t>
      </w:r>
    </w:p>
    <w:p>
      <w:pPr>
        <w:pStyle w:val="Normal"/>
        <w:rPr/>
      </w:pPr>
      <w:r>
        <w:rPr/>
        <w:t>1/30/2008</w:t>
      </w:r>
    </w:p>
    <w:p>
      <w:pPr>
        <w:pStyle w:val="Normal"/>
        <w:rPr/>
      </w:pPr>
      <w:r>
        <w:rPr/>
      </w:r>
    </w:p>
    <w:p>
      <w:pPr>
        <w:pStyle w:val="Normal"/>
        <w:rPr/>
      </w:pPr>
      <w:r>
        <w:rPr/>
      </w:r>
    </w:p>
    <w:p>
      <w:pPr>
        <w:pStyle w:val="Normal"/>
        <w:rPr/>
      </w:pPr>
      <w:r>
        <w:rPr/>
        <w:tab/>
        <w:t>This chapter focuses on what really matters with in the content material of a class. There is a part about information overload. There is just too much content to cover in the span of time. It defines better and more reasonable ways for writing standards. In order to write successful standards, they must not be too specific or too broad. In order to achieve reasonable standards, they must be evaluated regularly and looked at through many perspectives, with evidence proving that they can either be improved or stay the same. Regardless, they must be looked at. The chapter introduces the Backwards Learning Model. The Backwards Learning Model is a method of writing lessons that identify the goals before the lesson activity is created. It gives the writer of the lesson a reason for doing all of the work of including a meaningful and engaged lesson. It starts with stage one that is to identify desired results. These are the goals to meet and questions to be answered by student after the lesson is over. The second stage is to determine acceptable evidence. This is the combination of the product that the students will be creating and the assessment that will be used to score, grade or evaluate that product. Stage three is plan learning experiences and instruction. This dictates the actual planning of the lesson, what activities are going to take place to achieve the above results. The Backwards Planning Model is much better than the activity-oriented instruction because it has clear focus on what to cover and the goals that the students need to meet in order to succeed. Big ideas are easily covered in the Backwards Learning Model because there are distinct goals in mind and clear expectations for the student. Identifying those before planning the lesson, is like an outline for the lesson. It will make the lesson more effective and easier to design and focus to a specific topic and goal.</w:t>
      </w:r>
    </w:p>
    <w:p>
      <w:pPr>
        <w:pStyle w:val="Normal"/>
        <w:rPr/>
      </w:pPr>
      <w:r>
        <w:rPr/>
      </w:r>
    </w:p>
    <w:p>
      <w:pPr>
        <w:pStyle w:val="Normal"/>
        <w:rPr/>
      </w:pPr>
      <w:r>
        <w:rPr/>
      </w:r>
    </w:p>
    <w:p>
      <w:pPr>
        <w:pStyle w:val="Normal"/>
        <w:rPr/>
      </w:pPr>
      <w:r>
        <w:rPr/>
        <w:tab/>
        <w:t xml:space="preserve">This chapter is basically just giving me a better understanding of the importance of the backwards planning model that we discussed in class. It is a better way to focus information. With the new </w:t>
      </w:r>
      <w:r>
        <w:rPr>
          <w:i/>
        </w:rPr>
        <w:t xml:space="preserve">Maine Learning Results, </w:t>
      </w:r>
      <w:r>
        <w:rPr/>
        <w:t>it is nice to have a model that encourages goals to be kept in mind through out the entire planning process. It will make my job as a teacher easier; I will spend less time trying to find the goals that match the ‘cool lesson idea’ that I have. I will be able to take the goals that I have and morph that ‘cool lesson idea’ into something that I can make very useful. I will also be able to share that with my colleagues, who may be thinking about teaching the same thing. That allows for students to have some sort of consistency within the program even if different teachers are teaching the same subject. They can take a class and know that at the end they will have the same content knowledge as all the students in the other class. That way it will make the transition to another grade level and another science less difficult on the student. The teacher who will have the students in the following year will also have some consistency in the knowledge that students have. It makes it easier for everyone to have that base to fall back on and to use, as a tool, to get ahea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3:25:00Z</dcterms:created>
  <dc:creator>EXCEL</dc:creator>
  <dc:description/>
  <cp:keywords/>
  <dc:language>en-US</dc:language>
  <cp:lastModifiedBy>EXCEL</cp:lastModifiedBy>
  <dcterms:modified xsi:type="dcterms:W3CDTF">2008-01-31T14:18:00Z</dcterms:modified>
  <cp:revision>2</cp:revision>
  <dc:subject/>
  <dc:title>Rebecca Bubier</dc:title>
</cp:coreProperties>
</file>